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78180</wp:posOffset>
                </wp:positionV>
                <wp:extent cx="5143500" cy="1360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80" w:after="280"/>
                                    <w:ind w:left="720" w:hanging="0"/>
                                    <w:jc w:val="center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Class Debate : The Awaken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eacher Name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drea Catenacci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  <w:br/>
                                    <w:br/>
                                    <w:br/>
                                    <w:t xml:space="preserve">Student Name:     ____________________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07.15pt;mso-wrap-distance-left:0pt;mso-wrap-distance-right:9pt;mso-wrap-distance-top:0pt;mso-wrap-distance-bottom:0pt;margin-top:-53.4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ind w:left="720" w:hanging="0"/>
                              <w:jc w:val="center"/>
                              <w:outlineLvl w:val="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Class Debate : The Awaken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pict>
                                <v:rect id="shape_0" fillcolor="#a0a0a0" stroked="f" o:allowincell="f" style="position:absolute;margin-left:0pt;margin-top:-1.55pt;width:431.95pt;height:1.45pt;mso-wrap-style:none;v-text-anchor:middle;mso-position-vertical:top">
                                  <v:fill o:detectmouseclick="t" type="solid" color2="#5f5f5f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eacher Nam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drea Catenacc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  <w:br/>
                              <w:br/>
                              <w:br/>
                              <w:t xml:space="preserve">Student Name:     ___________________________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9"/>
        <w:gridCol w:w="1775"/>
        <w:gridCol w:w="1745"/>
        <w:gridCol w:w="1783"/>
        <w:gridCol w:w="1798"/>
      </w:tblGrid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nderstanding of Topic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team clearly understood the topic in-depth and presented their information forcefully and convincingly.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team clearly undestood the topic in-depth and presented their information with ease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team seemed to understand the main points of the topic and presented those with ease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team did not show an adequate understanding of the topic. </w:t>
            </w:r>
          </w:p>
        </w:tc>
      </w:tr>
      <w:tr>
        <w:trPr>
          <w:trHeight w:val="1500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nformation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information presented in the debate was clear, accurate and thorough.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information presented in the debate was clear, accurate and thorough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information presented in the debate was clear and accurate, but was not usually thorough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formation had several inaccuracies OR was usually not clear. </w:t>
            </w:r>
          </w:p>
        </w:tc>
      </w:tr>
      <w:tr>
        <w:trPr>
          <w:trHeight w:val="1500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 of Facts/Statistics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very major point was well supported with several relevant facts, statistics and/or examples.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very major point was adequately supported with relevant facts, statistics and/or examples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very major point was supported with facts, statistics and/or examples, but the relevance of some was questionable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very point was not supported. </w:t>
            </w:r>
          </w:p>
        </w:tc>
      </w:tr>
      <w:tr>
        <w:trPr>
          <w:trHeight w:val="1500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buttal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counter-arguments were accurate, relevant and strong.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counter-arguments were accurate, relevant, and strong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counter-arguments were accurate and relevant, but several were weak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nter-arguments were not accurate and/or relevant </w:t>
            </w:r>
          </w:p>
        </w:tc>
      </w:tr>
      <w:tr>
        <w:trPr>
          <w:trHeight w:val="1500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arguments were clearly tied to an idea (premise) and organized in a tight, logical fashion.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arguments were clearly tied to an idea (premise) and organized in a tight, logical fashion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arguments were clearly tied to an idea (premise) but the organization was sometimes not clear or logical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rguments were not clearly tied to an idea (premise)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1461A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39:00Z</dcterms:created>
  <dc:creator>Andrea's Toy</dc:creator>
  <dc:description/>
  <cp:keywords/>
  <dc:language>en-US</dc:language>
  <cp:lastModifiedBy>Andrea's Toy</cp:lastModifiedBy>
  <dcterms:modified xsi:type="dcterms:W3CDTF">2008-12-11T03:32:00Z</dcterms:modified>
  <cp:revision>2</cp:revision>
  <dc:subject/>
  <dc:title/>
</cp:coreProperties>
</file>